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songrád Város Jegyzőjétő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Száma: </w:t>
      </w:r>
      <w:r>
        <w:rPr>
          <w:rFonts w:cs="Times New Roman" w:ascii="Times New Roman" w:hAnsi="Times New Roman"/>
          <w:sz w:val="24"/>
          <w:szCs w:val="24"/>
        </w:rPr>
        <w:t>01-3365-1/201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60"/>
          <w:sz w:val="24"/>
          <w:szCs w:val="24"/>
        </w:rPr>
        <w:t>ELŐTERJESZTÉS</w:t>
      </w:r>
    </w:p>
    <w:p>
      <w:pPr>
        <w:pStyle w:val="Heading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songrád Város Önkormányzata Képviselő-testületének </w:t>
      </w:r>
    </w:p>
    <w:p>
      <w:pPr>
        <w:pStyle w:val="Heading3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1. február 18-ai ülésére.</w:t>
      </w:r>
    </w:p>
    <w:p>
      <w:pPr>
        <w:pStyle w:val="Normal"/>
        <w:spacing w:before="0" w:after="36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 Polgármesteri Hivatal 2010. évi kiemelt céljai teljesítésének értékelése, a Hivatal 2011. évi kiemelt céljai meghatározása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épviselő-testület!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a köztisztviselők jogállásáról szóló 1992. évi XXIII. tv. (Ktv.) 34. § (3) bekezdés alapján a 17/2010. (I. 22.) Ökt. határozatával állapította meg a Polgármesteri Hivatal 2010. évi kiemelt céljait az alábbiak szerint:</w:t>
      </w:r>
    </w:p>
    <w:p>
      <w:pPr>
        <w:pStyle w:val="TextBodyIndent"/>
        <w:spacing w:before="0" w:after="0"/>
        <w:ind w:left="1040" w:hanging="39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Az ügyintézésben alkalmazott jogszabályok pontos, naprakész ismerete, alkalmazása, a Ket. és a „Ket. novella” rendelkezéseinek elsajátítása.</w:t>
      </w:r>
    </w:p>
    <w:p>
      <w:pPr>
        <w:pStyle w:val="TextBodyIndent"/>
        <w:spacing w:before="0" w:after="0"/>
        <w:ind w:left="1040" w:hanging="39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Az ügyfelek, a lakosság tájékoztatásának bővítése, az elektronikus ügyfél-tájékoztatás szélesítése az új Ket. rendelkezéseknek megfelelően. </w:t>
      </w:r>
    </w:p>
    <w:p>
      <w:pPr>
        <w:pStyle w:val="TextBodyIndent"/>
        <w:spacing w:before="0" w:after="0"/>
        <w:ind w:left="1040" w:hanging="390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Az önkormányzati és a behajtásra átvett követelések folyamatos és következetes behajtása. Az adóellenőrzések folyamatossá tétele.  </w:t>
      </w:r>
    </w:p>
    <w:p>
      <w:pPr>
        <w:pStyle w:val="TextBodyIndent"/>
        <w:spacing w:before="0" w:after="0"/>
        <w:ind w:left="1040" w:hanging="390"/>
        <w:jc w:val="both"/>
        <w:rPr/>
      </w:pPr>
      <w:r>
        <w:rPr>
          <w:sz w:val="24"/>
          <w:szCs w:val="24"/>
        </w:rPr>
        <w:t>4.</w:t>
        <w:tab/>
        <w:t xml:space="preserve">Szakmai, gazdasági együttműködés a többcélú kistérségi társulás munkaszervezetével, és a homokhátsági hulladék-kezelési konzorcium, illetve társulás munkaszervezetével. </w:t>
      </w:r>
    </w:p>
    <w:p>
      <w:pPr>
        <w:pStyle w:val="TextBodyIndent"/>
        <w:spacing w:before="0" w:after="0"/>
        <w:ind w:left="1040" w:hanging="390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 xml:space="preserve">Az „Út a munkába program” folytatása, a közcélú foglalkoztatás szélesítése, beillesztése a szociális ellátások rendszerébe is. </w:t>
      </w:r>
    </w:p>
    <w:p>
      <w:pPr>
        <w:pStyle w:val="TextBodyIndent"/>
        <w:spacing w:before="0" w:after="0"/>
        <w:ind w:left="1040" w:hanging="390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 xml:space="preserve">Az épített és természeti környezet megóvása érdekében a hatósági és egyéb intézkedések megtétele, fejlesztések, programok kidolgozása, koordinálása.   </w:t>
      </w:r>
    </w:p>
    <w:p>
      <w:pPr>
        <w:pStyle w:val="TextBodyIndent"/>
        <w:spacing w:before="0" w:after="0"/>
        <w:ind w:left="1040" w:hanging="390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 xml:space="preserve">A pályázati lehetőségek folyamatos figyelése, a pályázatok, illetve a megnyert pályázati projektek pontos, szakszerű előkészítése, lebonyolítása. Pontos és gyors elszámolások, támogatás lehívások. </w:t>
      </w:r>
    </w:p>
    <w:p>
      <w:pPr>
        <w:pStyle w:val="TextBodyIndent"/>
        <w:spacing w:before="0" w:after="0"/>
        <w:ind w:left="1040" w:hanging="390"/>
        <w:jc w:val="both"/>
        <w:rPr/>
      </w:pPr>
      <w:r>
        <w:rPr>
          <w:sz w:val="24"/>
          <w:szCs w:val="24"/>
        </w:rPr>
        <w:t>8.</w:t>
        <w:tab/>
        <w:t xml:space="preserve">Az országgyűlési és önkormányzati választások törvényes megszervezése, lebonyolítása. </w:t>
      </w:r>
    </w:p>
    <w:p>
      <w:pPr>
        <w:pStyle w:val="TextBodyIndent"/>
        <w:ind w:left="1043" w:hanging="391"/>
        <w:jc w:val="both"/>
        <w:rPr>
          <w:sz w:val="24"/>
          <w:szCs w:val="24"/>
        </w:rPr>
      </w:pPr>
      <w:r>
        <w:rPr>
          <w:sz w:val="24"/>
          <w:szCs w:val="24"/>
        </w:rPr>
        <w:t>9. A közoktatási és nevelési, valamint a közművelődési, közgyűjteményi intézmények, sport és egyéb egyesületek, civilszervezetek munkájának, szakmai céljaik megvalósításának segítése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ebb ismertetett feladatok megvalósulásáról az alábbi összefoglaló értékelést adom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ivatali munka elengedhetetlen követelménye a jogszabályok naprakész ismerete. A közigazgatási hatósági eljárás és szolgáltatás általános szabályairól szóló 2004. évi CXL. tv. (Ket.) 2010. évi hatályba lépéssel egy jelentős módosuláson ment keresztül. Folyamatosan biztosítottuk a Közigazgatási Hivatal által szervezett továbbképzéseken való részvételt, illetve a hatósági területen dolgozó kollegákkal házon belül is folyamatos volt a konzultáció. A jogszabály módosulások egyre több formai kötöttséget írnak elő, ami fokozott odafigyelést, és így többletmunkát jelentett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 -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osság tájékoztatására elsősorban a város honlapja szolgál, egyre bővítjük az itt elérhető formanyomtatványok körét, amelyek tartalmazzák a tájékoztatókat és a szükséges nyilatkozatokat is. Emellett jelentősebb jogszabály módosulások esetén, amelyek a lakosság szélesebb körét érintették, igyekeztünk a városi televízión keresztül is felvilágosítást adni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követelései nyilvántartása teljes körű, és jelentősen javult a követelések behajtása érdekében tett intézkedések gyorsasága, folyamatossága és eredményessége is. Fokoztuk az adóellenőrzéseket, elsősorban a tartózkodás utáni idegenforgalmi adó, valamint az iparűzési adó vonatkozásában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Csongrádi Kistérség Többcélú Társulás és a Homokhátsági Hulladékkezelési Konzorcium munkaszervezeteivel a korábbi évekhez hasonlóan szoros szakmai és gazdasági együttműködésben dolgoztunk, a segítségnyújtás rendszeres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„Út a munkába program” végrehajtása az önkormányzati intézmények igényeinek figyelembevételével zajlott. A Hivatal munkatársai a program megszervezésében és megvalósításában jelentős munkát végeztek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0-ben több olyan pályázat végrehajtása is bonyolódott, amelyek az épített és természeti környezet megóvását is szolgálták, ezek végrehajtásában a Hivatal munkatársai szintén jelentős szerepet vállaltak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múlt évben is rendkívül sok és nagy jelentőségű pályázati projekt bonyolódott a hivatalban, melyek előkészítése és lebonyolítása sok munkát igényelt, különös tekintettel arra, hogy az októberi önkormányzati választásokat követően az ezen a területen dolgozó kollégák személyében több változás állt be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országgyűlési és önkormányzati választások megszervezése és lebonyolítása törvényesen és problémamentesen zajlott. A választási jogszabályok 2010-ben jelentősen módosultak. Ezek elsajátítása és alkalmazása zökkenőmentes volt, a lakosságot érintő változásokról többször részletes tájékoztatást adtunk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oktatási és nevelési, valamint a közművelődési és közgyűjteményi intézmények, sport és egyéb egyesületek, illetve civil szervezek munkáját a különböző pályázatok figyelésével, valamint igény szerint jogi tanácsadással folyamatosan segítettük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épviselő-testület! A fenti rövid összegzésből úgy érzem, levonható az a következtetés, hogy a Polgármesteri Hivatal a 2010. évre kitűzött feladatainak jó színvonalon tett eleget. A 2011. évre javaslom részben új célok megfogalmazását, részben az elmúlt években végzett munka folyamatossága érdekében egyes célok ismételt szerepeltetését a határozati javaslatban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20"/>
          <w:sz w:val="24"/>
          <w:szCs w:val="24"/>
        </w:rPr>
        <w:t>HATÁROZATI JAVASL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 Önkormányzatának Képviselő-testülete a Polgármesteri Hivatal 2010. évi kiemelt céljai teljesítéséről szóló értékelést elfogadja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2011-re a Hivatal köztisztviselői teljesítménykövetelményei alapját képező kiemelt célokat a következőkben határozza meg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3 -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Az ügyintézésben alkalmazott anyagi és eljárási jogszabályok pontos, naprakész ismerete, szakszerű, ügyfélcentrikus, következetes alkalmazás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A lakosság, az ügyfelek széles körű tájékoztatásának megvalósítása, ügymenet tájékoztatók, letölthető formanyomtatványok rendszeresítése, az elektronikusan intézhető ügyek körének bővítése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A 2011. évi közfoglalkoztatás megszervezése intézményi szinten, a rövid és hosszú távú közfoglalkoztatási pályázatok előkészítése és végrehajtása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Az önkormányzati intézmények és gazdasági társaságok szervezeti és egyéb változásainak előkészítése, működésük szakmai és jogi segítése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 A Többcélú Kistérségi Társulás munkájának segítése, a Homokhátsági Szilárd hulladék kezelési projekt elszámolásának és folytatásának kiemelt kezelése az elszámolások körültekintő, szakszerű lebonyolítás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 A pályázati lehetőségek folyamatos figyelemmel kísérése, a nyertes pályázatok pontos, szakszerű lebonyolítása, elszámolása, megvalósításának figyelemmel kísérése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 A rendszeres szociális ellátások felülvizsgálatának ütemezett, szakszerű elvégzése, az ügyfelek széles körű tájékoztatása az ellátások egyes formáiról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8. A rendezett városkép, a közterületek, ingatlanok állagmegóvása, tisztasága és rendezettsége érdekében fokozott ellenőrzés, a szükséges hatósági és egyéb intézkedések megtétele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 A Képviselő-testület, a bizottságok és a tisztségviselők feladatellátásának segítése, a kölcsönös információcsere javítása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kéri a Jegyzőt, hogy a 2011. évre kitűzött feladatok építse be a Hivatal köztisztviselői, egyéni teljesítménykövetelményeibe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tűzött feladatok megvalósulásáról a 2012. évi feladatok meghatározására vonatkozó javaslatával egy időben adjon tájékoztatás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2. januári testületi ülés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Dr. Nagy Rusztem Zoltán jegyző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ről jegyzőkönyvi kivonaton értesítést kapnak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viselő-testület tagjai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gármesteri Hivatal Irodái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Nagy Rusztem Zoltán jegyző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i Ferencné humánpolitikai főmunkatárs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1. február 11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Dr. Nagy Rusztem Zoltán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jegyző 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6"/>
      <w:szCs w:val="20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bCs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28:00Z</dcterms:created>
  <dc:creator>Kisné Szentes Zsuzsanna</dc:creator>
  <dc:description/>
  <cp:keywords/>
  <dc:language>en-US</dc:language>
  <cp:lastModifiedBy>Marika</cp:lastModifiedBy>
  <cp:lastPrinted>2011-02-11T13:55:00Z</cp:lastPrinted>
  <dcterms:modified xsi:type="dcterms:W3CDTF">2011-02-11T12:57:00Z</dcterms:modified>
  <cp:revision>11</cp:revision>
  <dc:subject/>
  <dc:title>Csongrád Város Jegyzőjétől</dc:title>
</cp:coreProperties>
</file>